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832"/>
        <w:gridCol w:w="554"/>
        <w:gridCol w:w="598"/>
        <w:gridCol w:w="893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drowie publiczne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Liczba punktów ECTS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lokwium w formie testu, pisemny refera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 podstawowe zagadnienia dotyczące światowych problemów zdrowotnych oraz pojęcie zdrowia i choroby, a także czynniki determinujące zdrowie  z uwzględnieniem chorób cywilizacyjnych  i zawodowych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promocji zdrowia i profilaktyki a także  profilaktykę zachowań antyzdrowotnych przejawiających się w postaci używania, środków odurzających lub substancji psychoaktywnych, spożywania alkoholu i palenia tytoniu oraz profilaktykę chorób cywilizacyjnych i psychicznych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wpływ uwarunkowań społecznych za zdrowie i chorobę oraz problemy wynikające z niepełnosprawności, kalectwa i choroby przewlekłej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aktualne programy zdrowotne oraz metody promocji zdrowia ze szczególnym uwzględnieniem edukacji zdrowotnej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rodzaje zagrożeń terrorystycznych oraz zasady przeciwstawiania się atakom terrorystycznym i bioterrorystycznym, a także prawne uwarunkowania zarządzania kryzysowego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.W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a multimedial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, definicja zdrowia, choroby, zdrowie publiczne. Historia zdrowia publ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e zdrowie publ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terminanty zdrowia. Czynniki kształtujące stan zdrowia populacj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metody stosowane zdrowiu publi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rniki stanu zdrowia. Definicje i rozwinięcie. Piramida demograficzna. Odwrócona piramida demografi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, opieka zdrowotna, kultura medyczna, medycyna zapobiegawcz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jako dobro indywidualne i społe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cywilizacyjne; choroby. układu krążenia i nowotwor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oroby cywilizacyjne; choroby metaboliczne, wypadki i uraz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y Program Zdrow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y program Zdrowia Psych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ilaktyka i promocja zdrow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alizacja – definicja, cele , przykład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ualne trendy demograficz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ityka Unii Europejskiej w zakresie zdrowia publi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wiatowa Organizacja Zdrowia – cele, zadania, aktualne problemy. Priorytety w zakresie zdrowia publicznego w Unii Europejskiej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ędzynarodowa pomoc humanitarna. Cele i zadania organizacji humanitar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praca międzynarodowa na rzecz zwalczania chorób zakaźnych i innych zagrożeń medy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owego w zdrowiu publi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resc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Kulik, A.Pacian  Zdrowie publiczne . PZWL, Warszawa,  20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.Latalski, B. Kulik. Zdrowie publiczne.PZWL, Warszawa 2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wie publiczne w warunkach globalizacji. Wyd SUM, Katowice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Stawiarska . Kierunki współczesnej promocji zdrowia. Warszawa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zupryna, S.Pażdzioch i wsp. Zdrowie publiczne.Vesalius, Kraków 2001; T 1-2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00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27T07:43:00Z</dcterms:modified>
  <cp:revision>22</cp:revision>
  <dc:subject/>
  <dc:title>Załącznik do ………</dc:title>
</cp:coreProperties>
</file>